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14" w:dyaOrig="14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63.05pt" filled="f" o:ole="">
            <v:imagedata r:id="rId4" o:title=""/>
          </v:shape>
          <o:OLEObject Type="Embed" ProgID="" ShapeID="ole_rId3" DrawAspect="Content" ObjectID="_304740934" r:id="rId3"/>
        </w:objec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4"/>
        <w:gridCol w:w="5032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Nazwa ZAJĘĆ: </w:t>
            </w:r>
            <w:r>
              <w:rPr>
                <w:rFonts w:eastAsia="Calibri"/>
                <w:b/>
                <w:lang w:eastAsia="en-US"/>
              </w:rPr>
              <w:t>Socjologia medycyny</w:t>
            </w:r>
          </w:p>
        </w:tc>
      </w:tr>
      <w:tr>
        <w:trPr>
          <w:trHeight w:val="397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Obowiązkowy</w:t>
            </w:r>
            <w:r>
              <w:rPr>
                <w:rFonts w:eastAsia="Calibri"/>
                <w:i/>
                <w:lang w:eastAsia="en-US"/>
              </w:rPr>
              <w:t>/obieralny (wybrać)</w:t>
            </w:r>
          </w:p>
        </w:tc>
      </w:tr>
      <w:tr>
        <w:trPr>
          <w:trHeight w:val="397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Wydział Nauk o Zdrowiu</w:t>
            </w:r>
          </w:p>
        </w:tc>
      </w:tr>
      <w:tr>
        <w:trPr>
          <w:trHeight w:val="397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sychologia zdrowia</w:t>
            </w:r>
          </w:p>
        </w:tc>
      </w:tr>
      <w:tr>
        <w:trPr>
          <w:trHeight w:val="397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vertAlign w:val="superscript"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jednolite magisterskie X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 stopnia □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I stopnia □</w:t>
            </w:r>
          </w:p>
        </w:tc>
      </w:tr>
      <w:tr>
        <w:trPr>
          <w:trHeight w:val="397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stacjonarne</w:t>
            </w:r>
            <w:r>
              <w:rPr>
                <w:rFonts w:eastAsia="Calibri"/>
                <w:i/>
                <w:lang w:eastAsia="en-US"/>
              </w:rPr>
              <w:t>/niestacjonarne (wybrać)</w:t>
            </w:r>
          </w:p>
        </w:tc>
      </w:tr>
      <w:tr>
        <w:trPr>
          <w:trHeight w:val="397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studiów /semestr studiów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 rok, II semestr letni 2025/2026</w:t>
            </w:r>
          </w:p>
        </w:tc>
      </w:tr>
      <w:tr>
        <w:trPr>
          <w:trHeight w:val="397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Liczba przypisanych punktów ECTS 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 (liczba godzin)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wykłady: 10h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seminaria: 20h 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ćwiczenia: 10h</w:t>
            </w:r>
          </w:p>
        </w:tc>
      </w:tr>
      <w:tr>
        <w:trPr>
          <w:trHeight w:val="397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osoby weryfikacji i oceny efektów uczenia się 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zaliczenie na ocenę: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opisowe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test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praktycz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ust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47" w:hanging="36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zaliczenie bez oceny 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- egzamin końcowy: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pisowy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i/>
                <w:lang w:eastAsia="en-US"/>
              </w:rPr>
              <w:t>X         testowy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raktyczny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stny</w:t>
            </w:r>
          </w:p>
        </w:tc>
      </w:tr>
      <w:tr>
        <w:trPr>
          <w:trHeight w:val="397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rof. dr hab. n. zdr. Beata Karakiewicz</w:t>
            </w:r>
          </w:p>
        </w:tc>
      </w:tr>
      <w:tr>
        <w:trPr>
          <w:trHeight w:val="397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Adiunkt dydaktyczny lub osoba odpowiedzialna za przedmiot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dr n. zdr. Agnieszka Nieradko-Heluszko, </w:t>
              <w:br/>
              <w:t>e-mail: agnieszka.nieradko.heluszko@pum.edu.pl</w:t>
            </w:r>
          </w:p>
        </w:tc>
      </w:tr>
      <w:tr>
        <w:trPr>
          <w:trHeight w:val="397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https://www.pum.edu.pl/wydzialy/wydzial-nauk-o-zdrowiu/katedra-medycyny-spolecznej</w:t>
            </w:r>
          </w:p>
        </w:tc>
      </w:tr>
      <w:tr>
        <w:trPr>
          <w:trHeight w:val="397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/>
            </w:pPr>
            <w:r>
              <w:rPr>
                <w:rFonts w:eastAsia="Calibri"/>
                <w:b/>
                <w:i/>
                <w:lang w:eastAsia="en-US"/>
              </w:rPr>
              <w:t>polski</w:t>
            </w:r>
            <w:r>
              <w:rPr>
                <w:rFonts w:eastAsia="Calibri"/>
                <w:i/>
                <w:lang w:eastAsia="en-US"/>
              </w:rPr>
              <w:t>/angielski</w:t>
            </w:r>
          </w:p>
        </w:tc>
      </w:tr>
    </w:tbl>
    <w:p>
      <w:pPr>
        <w:pStyle w:val="Normal"/>
        <w:spacing w:lineRule="auto" w:line="276" w:before="0" w:after="200"/>
        <w:ind w:left="72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e szczegółowe</w:t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2026"/>
        <w:gridCol w:w="5716"/>
      </w:tblGrid>
      <w:tr>
        <w:trPr>
          <w:trHeight w:val="397" w:hRule="atLeast"/>
        </w:trPr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zajęć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1. Przekazanie wiedzy z zakresu socjologii medycyny i zjawisk społecznych, z uwzględnieniem czynników kulturowych, ekonomicznych i politycznych wpływających na zdrowie i chorobę oraz na funkcjonowanie jednostki w społeczeństwie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3"/>
                <w:szCs w:val="23"/>
                <w:lang w:eastAsia="en-US"/>
              </w:rPr>
              <w:t>2. Kształcenie umiejętności analizy i interpretacji zjawisk społecznych i zdrowotnych (m.in. nierówności, dyskryminacji, problemów niepełnosprawności, starzenia się populacji) w odniesieniu do praktyki psychologa zdrowia.</w:t>
            </w:r>
          </w:p>
          <w:p>
            <w:pPr>
              <w:pStyle w:val="Normal"/>
              <w:jc w:val="both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3. Rozwijanie kompetencji społecznych poprzez pracę zespołową i refleksję nad rolą psychologa w relacji z pacjentem i społecznością, zgodnie z zasadami humanizmu i etyki zawodowej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ia wstępne w zakresie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Ogólna wiedza dotycząca zjawisk społecznych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ć pracy w zespole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Wrażliwość na niesienie pomocy innym. Kultura osobista.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694"/>
        <w:gridCol w:w="236"/>
        <w:gridCol w:w="571"/>
        <w:gridCol w:w="612"/>
        <w:gridCol w:w="613"/>
        <w:gridCol w:w="612"/>
        <w:gridCol w:w="740"/>
        <w:gridCol w:w="486"/>
        <w:gridCol w:w="612"/>
        <w:gridCol w:w="616"/>
        <w:gridCol w:w="564"/>
        <w:gridCol w:w="7"/>
      </w:tblGrid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EFEKTY UCZENIA SIĘ</w:t>
            </w:r>
          </w:p>
        </w:tc>
      </w:tr>
      <w:tr>
        <w:trPr>
          <w:trHeight w:val="563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ie/umie/potrafi: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Sposób weryfikacji efektów UCZENIA SIĘ*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trHeight w:val="28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859" w:leader="none"/>
              </w:tabs>
              <w:spacing w:lineRule="auto" w:line="240" w:before="0" w:after="0"/>
              <w:ind w:right="2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Posiada wiedzę na temat zjawisk społecznych i psychologii społecznej na poziomie podstawowym, a także pogłębionym w obszarze wybranych zagadnień.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K_W11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E</w:t>
            </w:r>
          </w:p>
        </w:tc>
      </w:tr>
      <w:tr>
        <w:trPr>
          <w:trHeight w:val="28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rafi prawidłowo interpretować zjawiska społeczne (kulturowe, polityczne, prawne, ekonomiczne, i dotyczące zdrowia) w zakresie socjologii.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_U41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P, O, D, PZ</w:t>
            </w:r>
          </w:p>
        </w:tc>
      </w:tr>
      <w:tr>
        <w:trPr>
          <w:trHeight w:val="28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1</w:t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835" w:leader="none"/>
                <w:tab w:val="left" w:pos="850" w:leader="none"/>
              </w:tabs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ada zdolność do pracy w zespole, aktywnie uczestniczy w pracy grup (zespołów) i organizacji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K_K03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P, O, D, PZ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  <w:b/>
              </w:rPr>
              <w:t>Tabela efektów UCZENIA SIĘ</w:t>
            </w:r>
            <w:r>
              <w:rPr>
                <w:rFonts w:eastAsia="Calibri"/>
                <w:b/>
                <w:lang w:eastAsia="en-US"/>
              </w:rPr>
              <w:t xml:space="preserve"> w odniesieniu do formy zajęć</w:t>
            </w:r>
          </w:p>
        </w:tc>
      </w:tr>
      <w:tr>
        <w:trPr>
          <w:trHeight w:val="423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lp. efektu uczenia się</w:t>
            </w:r>
          </w:p>
        </w:tc>
        <w:tc>
          <w:tcPr>
            <w:tcW w:w="35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  <w:tc>
          <w:tcPr>
            <w:tcW w:w="48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Forma zajęć</w:t>
            </w:r>
          </w:p>
        </w:tc>
      </w:tr>
      <w:tr>
        <w:trPr>
          <w:trHeight w:val="1561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ykład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inarium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 kliniczne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ymulacje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E-learning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Inne formy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2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K_W11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_U41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1</w:t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_K03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ABELA TREŚCI PROGRAMOWYCH</w:t>
            </w:r>
          </w:p>
        </w:tc>
      </w:tr>
      <w:tr>
        <w:trPr>
          <w:trHeight w:val="4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 treści programowej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reści programowe</w:t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Ilość godzin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dniesienie do efektów uczenia się dla ZAJĘĆ</w:t>
            </w:r>
          </w:p>
        </w:tc>
      </w:tr>
      <w:tr>
        <w:trPr>
          <w:trHeight w:val="272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emestr letni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Wykłady: </w:t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h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ocjologia zdrowia, choroby i medycyny – podstawowe pojęcia i teorie.</w:t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_W11</w:t>
            </w:r>
          </w:p>
        </w:tc>
      </w:tr>
      <w:tr>
        <w:trPr>
          <w:trHeight w:val="26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Zdrowie i choroba jako zjawiska społeczne – nierówności kulturowe i socjoekonomiczne.</w:t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_W11</w:t>
            </w:r>
          </w:p>
        </w:tc>
      </w:tr>
      <w:tr>
        <w:trPr>
          <w:trHeight w:val="26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arzenie się społeczeństw – socjologiczne i psychologiczne aspekty starości.</w:t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_W11, K_U41</w:t>
            </w:r>
          </w:p>
        </w:tc>
      </w:tr>
      <w:tr>
        <w:trPr>
          <w:trHeight w:val="26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dstawy życia społecznego – role społeczne, proces socjalizacji i czynniki kształtujące osobowość.</w:t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_W11, K_U41</w:t>
            </w:r>
          </w:p>
        </w:tc>
      </w:tr>
      <w:tr>
        <w:trPr>
          <w:trHeight w:val="26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Zjawiska dewiacji i patologii społecznych – ze szczególnym uwzględnieniem patologii zdrowotnych.</w:t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_W11, K_U41</w:t>
            </w:r>
          </w:p>
        </w:tc>
      </w:tr>
      <w:tr>
        <w:trPr>
          <w:trHeight w:val="10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/>
                <w:b/>
                <w:lang w:eastAsia="en-US"/>
              </w:rPr>
              <w:t>Seminaria:</w:t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20h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la rodziny i więzi społecznych w zdrowiu i chorobie.</w:t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_W11, K_U41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połeczno-kulturowe ujęcie niepełnosprawności – stygmatyzacja i stereotypy.</w:t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_W11, K_U41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Zachowania zdrowotne i autodestrukcyjne – uzależnienia, wykluczenie społeczne.</w:t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_W11, K_U41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warunkowania kulturowe i religijne w zdrowiu i chorobie.</w:t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_W11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stawy społeczne wobec zdrowia i systemu ochrony zdrowia. </w:t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_W11, K_U41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Modele relacji psycholog/pacjent i specjalista/pacjent – zaufanie, satysfakcja, bariery.</w:t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_W11, K_U41, K_K03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połeczne uwarunkowania zawodu psychologa zdrowia – komunikacja i odpowiedzialność.</w:t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_U41, K_K03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Zmiany społeczne i ich wpływ na system ochrony zdrowia – perspektywa psychologa.</w:t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_W11, K_U4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oblemy społeczne samotnych i małoletnich matek – konsekwencje zdrowotne i psychologiczne.</w:t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_W11, K_U41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yskryminacja i nierówności społeczne – wyzwania dla psychologii zdrowia.</w:t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_W11, K_U41, K_K03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Ćwiczenia:</w:t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h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naliza przypadku: rola rodziny w kształtowaniu prozdrowotnego stylu życia.</w:t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_W11, K_U41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sychospołeczne konsekwencje chorób przewlekłych – rodzina, praca, życie społeczne.</w:t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_W11, K_U41, K_K03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Medykalizacja społeczeństwa – krytyczna analiza i rola psychologa zdrowia.</w:t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_W11, K_U41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aca zespołowa – przygotowanie projektu działań profilaktycznych przeciwdziałających dyskryminacji.</w:t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K_U41, K_K03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yskusja moderowana: współpraca psychologa z instytucjami społecznymi w opiece nad pacjentem.</w:t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K_W11, K_U41, K_K03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lecana literatura: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podstawowa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. Giddens A., Sutton P.,W.: Socjologia. Kluczowe pojęcia. Wydawnictwo Naukowe PWN, Warszawa, 2024.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Wąsiewicz E.P., (red.): Zdrowie publiczne i medycyna społeczna. Wydawnictwo Lekarskie PZWL, 2020.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Nowakowski M.: Medykalizacja i demedykalizacja. Zdrowie i Choroba. Wydawnictwo Uniwersytetu Marii Curie-Skłodowskiej, 2021.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4. Ostrowska A., Skrzypek M.: Socjologia medycyny w Polsce z perspektywy półwiecza. Nurty badawcze, najważniejsze osiągnięcia, perspektywy rozwoju. Wyd.: IFiS PAN, 2015. 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Nakład pracy studenta  </w:t>
            </w:r>
          </w:p>
        </w:tc>
      </w:tr>
      <w:tr>
        <w:trPr>
          <w:trHeight w:val="584" w:hRule="atLeast"/>
        </w:trPr>
        <w:tc>
          <w:tcPr>
            <w:tcW w:w="46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ciążenie studenta [h]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4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seminarium/ćwiczeń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tanie wskazanej literatury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zadań zespołowych i projektów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egzaminu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9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unkty ECTS za moduł/przedmiot</w:t>
            </w:r>
          </w:p>
        </w:tc>
        <w:tc>
          <w:tcPr>
            <w:tcW w:w="5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wagi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ZALICZENIA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- Egzamin - 20 zadań testowych jednokrotnego wyboru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ARUNKI ZALICZENIA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ocena pozytywna z egzaminu testowego składającego się z 20 pytań (Student uzyskuje zaliczenie po zdobyciu minimum 12 pkt.),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poprawa egzaminu testowego - w formie pisemnej, 10 pytań jednokrotnego wyboru (Student uzyskuje zaliczenie po zdobyciu minimum 6 pkt.),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oddanie/przesłanie w wyznaczonym terminie projektów/zadań pisemnych opracowanych w zespołach,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frekwencja - w przypadku nieobecności na seminariach/ćwiczeniach lub wykładach należy ją usprawiedliwić w terminie nie dłuższym niż 7 dni od ustania przyczyny nieobecności, a następnie zaliczyć zaległy materiał w terminie wskazanym  przez prowadzącego. Aby przystąpić do zaliczenia przedmiotu student może mieć 2 usprawiedliwione nieobecności na zajęciach.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Sposoby weryfikacji efektów kształcenia:</w:t>
      </w:r>
    </w:p>
    <w:p>
      <w:pPr>
        <w:pStyle w:val="Normal"/>
        <w:rPr/>
      </w:pPr>
      <w:r>
        <w:rPr>
          <w:rFonts w:eastAsia="Calibri"/>
          <w:b/>
          <w:lang w:eastAsia="en-US"/>
        </w:rPr>
        <w:t xml:space="preserve">O - ocena aktywności i postawy studenta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PZ - ocena umiejętności pracy w zespole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PP- projekt/prezentacja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D- dyskusja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E- egzamin</w:t>
      </w:r>
    </w:p>
    <w:sectPr>
      <w:footerReference w:type="default" r:id="rId5"/>
      <w:type w:val="nextPage"/>
      <w:pgSz w:w="11906" w:h="16838"/>
      <w:pgMar w:left="851" w:right="991" w:gutter="0" w:header="0" w:top="567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olor w:val="000000"/>
      <w:sz w:val="20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Verdana" w:hAnsi="Verdana" w:cs="Verdana"/>
      <w:b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  <w:sz w:val="20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Verdana" w:hAnsi="Verdana" w:cs="Verdana"/>
      <w:b/>
      <w:sz w:val="20"/>
    </w:rPr>
  </w:style>
  <w:style w:type="character" w:styleId="WW8Num23z0">
    <w:name w:val="WW8Num23z0"/>
    <w:qFormat/>
    <w:rPr>
      <w:b w:val="false"/>
      <w:color w:val="000000"/>
      <w:sz w:val="20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Verdana" w:hAnsi="Verdana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treci">
    <w:name w:val="Tekst treści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413" w:before="300" w:after="0"/>
      <w:ind w:hanging="8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5:15:00Z</dcterms:created>
  <dc:creator>agh</dc:creator>
  <dc:description/>
  <cp:keywords/>
  <dc:language>en-US</dc:language>
  <cp:lastModifiedBy>Agnieszka Nieradko-Heluszko</cp:lastModifiedBy>
  <cp:lastPrinted>2019-03-28T12:35:00Z</cp:lastPrinted>
  <dcterms:modified xsi:type="dcterms:W3CDTF">2025-09-28T15:49:00Z</dcterms:modified>
  <cp:revision>44</cp:revision>
  <dc:subject/>
  <dc:title>ZARZĄDZENIE REKTORA nr</dc:title>
</cp:coreProperties>
</file>